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________________ «О результатах финансово-экономической экспертизы проекта постановления администрации Тимашевского городского поселения Тимашевского муниципального района Краснодарского края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                    на 2024 – 2026 годы» (с изменениями от 24 ноября 2025 г. № 1219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муниципального района Краснодарского края от 24 ноября 2025 г. № 1219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                            имуществом Тимашевского городского поселения Тимашевского района                    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Елена</cp:lastModifiedBy>
  <cp:lastPrinted>2025-11-21T09:37:00Z</cp:lastPrinted>
  <dcterms:modified xsi:type="dcterms:W3CDTF">2026-02-18T06:42:00Z</dcterms:modified>
  <cp:revision>113</cp:revision>
  <dc:subject/>
  <dc:title/>
</cp:coreProperties>
</file>